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міщення вакантної посади провідного спеціаліста відділу планово-фінансової діяльності, бухгалтерського обліку та звітності територіального управління Державної судової адміністрації України в Одеській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м. Одеса, вул. Бабеля, 2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Посадові обов’язки пов’язані із забезпеченням виконання основних завдань, покладених на відділ планово-фінансової діяльності, бухгалтерського обліку та звітності. Знання з питань розрахунків по оплаті праці бюджетних установ згідно вимог чинного законодавства, облік основних засобів та товаро – матеріальних цінностей, проведення річної та вибіркової інвентаризації, здійснення розрахунків з постачальниками та підрядниками, здійснення відшкодування видатків на відрядження, взяття юридичних,  фінансових зобов’язань та взаємодія з казначейською  службою, аналіз господарсько – фінансової діяльності, облік надходження та повернення коштів від сплати судового збору, підготування звітів та аналітичних довідок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садовий оклад – 3222 грн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На постійній основі 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7"/>
            <w:bookmarkEnd w:id="6"/>
            <w:r>
              <w:rPr/>
              <w:t>6</w:t>
            </w:r>
            <w:bookmarkStart w:id="7" w:name="n348"/>
            <w:bookmarkEnd w:id="7"/>
            <w:r>
              <w:rPr/>
              <w:t>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Документи приймаються до 18 год. 00 хв. </w:t>
              <w:br/>
              <w:t xml:space="preserve"> 31 серпня 2016 рок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6 вересня 2016 року о 11</w:t>
            </w:r>
            <w:r>
              <w:rPr>
                <w:vertAlign w:val="superscript"/>
              </w:rPr>
              <w:t>00</w:t>
            </w:r>
            <w:r>
              <w:rPr/>
              <w:t xml:space="preserve"> м. Одеса, вул. Бабеля, 2 , каб. № 21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Рось Оксана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Крижановська Тетяна Володимирівна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82) 33-14-23;</w:t>
            </w:r>
          </w:p>
          <w:p>
            <w:pPr>
              <w:pStyle w:val="Rvps14"/>
              <w:spacing w:before="0" w:after="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ros</w:t>
              </w:r>
              <w:r>
                <w:rPr>
                  <w:rStyle w:val="InternetLink"/>
                </w:rPr>
                <w:t>@od.court.gov.ua</w:t>
              </w:r>
            </w:hyperlink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освіта за освітнім ступенем молодшого бакалавра або бакалавра за спеціальністю «Облік і аудит», «Бухгалтерський облік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державну служб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кон України «Про запобігання корупції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 законів про працю Україн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удоустрій і статус суддів»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кон України «Про очищення влади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Закон України «</w:t>
            </w:r>
            <w:r>
              <w:rPr>
                <w:rStyle w:val="Postbody1"/>
                <w:sz w:val="24"/>
                <w:szCs w:val="24"/>
              </w:rPr>
              <w:t>Про захист персональних даних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рофесійні знання у сфері державної служби. Достатній рівень користування комп</w:t>
            </w:r>
            <w:r>
              <w:rPr>
                <w:lang w:val="ru-RU"/>
              </w:rPr>
              <w:t>’</w:t>
            </w:r>
            <w:r>
              <w:rPr/>
              <w:t xml:space="preserve">ютерною технікою, оргтехнікою та відповідними програмними засобами, необхідними для якісного виконання покладених завдань.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>), вільне користування законодавчою базою Liga, знання програм ІС-ПР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міння приймати вчасні та обґрунтовані рішення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ідповідальність, неупередженість та об’єктивність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Rvts82"/>
          <w:rFonts w:cs="Times New Roman" w:ascii="Times New Roman" w:hAnsi="Times New Roman"/>
        </w:rPr>
        <w:t xml:space="preserve">* У разі оголошення конкурсу на заміщення вакантної посади категорії “А” зазначаються відомості відповідно до затвердженої постановою Кабінету Міністрів України Типової вимоги до професійної компетентності на відповідну посаду державної служби. </w:t>
      </w:r>
      <w:r>
        <w:rPr>
          <w:rFonts w:cs="Times New Roman" w:ascii="Times New Roman" w:hAnsi="Times New Roman"/>
        </w:rPr>
        <w:br/>
      </w:r>
      <w:r>
        <w:rPr>
          <w:rStyle w:val="Rvts82"/>
          <w:rFonts w:cs="Times New Roman" w:ascii="Times New Roman" w:hAnsi="Times New Roman"/>
        </w:rPr>
        <w:t xml:space="preserve">** Зазначаються відповідно д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zakon3.rada.gov.ua/laws/show/889-19/paran292" \l "n292" \n _blank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частини другої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Style w:val="Rvts82"/>
          <w:rFonts w:cs="Times New Roman" w:ascii="Times New Roman" w:hAnsi="Times New Roman"/>
        </w:rPr>
        <w:t xml:space="preserve"> статті 20 Закону України “Про державну службу”. </w:t>
      </w:r>
      <w:r>
        <w:rPr>
          <w:rFonts w:cs="Times New Roman" w:ascii="Times New Roman" w:hAnsi="Times New Roman"/>
        </w:rPr>
        <w:br/>
      </w:r>
      <w:r>
        <w:rPr>
          <w:rStyle w:val="Rvts82"/>
          <w:rFonts w:cs="Times New Roman" w:ascii="Times New Roman" w:hAnsi="Times New Roman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14:00Z</dcterms:created>
  <dc:creator>Makosiy</dc:creator>
  <dc:description/>
  <cp:keywords/>
  <dc:language>en-US</dc:language>
  <cp:lastModifiedBy>Бойко Максим Степанович</cp:lastModifiedBy>
  <cp:lastPrinted>2016-05-31T17:07:00Z</cp:lastPrinted>
  <dcterms:modified xsi:type="dcterms:W3CDTF">2016-09-16T07:14:00Z</dcterms:modified>
  <cp:revision>2</cp:revision>
  <dc:subject/>
  <dc:title/>
</cp:coreProperties>
</file>