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58-зп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 xml:space="preserve">     від 16.08.2016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головного спеціаліста юридичного відділу територіального управління Державної судової адміністрації України в Одеській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Посадові обов’язки, пов’язані із забезпеченням виконання основних завдань, покладених на юридичний відділ. Проведення роботи з питань документообігу відділу, здійснення представництва інтересів в судах першої, апеляційної та касаційної інстанції. Організація опрацювання в строки, встановлені процесуальним законодавством та рішенням суду позовних заяв, апеляційних скарг, касаційних скарг, заяв про перегляд заочних рішень судів та за нововиявленими обставинами, доданих до них матеріалів, а також будь – яких інших документи, що стосуються відповідної судової справи та надходять до територіального управлін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життя заходів щодо належного представництва інтересів ДСА України в судах першої, апеляційної та касаційної інстанції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едення претензійно – позовної роботи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садовий оклад – 3601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ий трудовий договір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Документи приймаються</w:t>
            </w:r>
            <w:r>
              <w:rPr>
                <w:lang w:val="ru-RU"/>
              </w:rPr>
              <w:t xml:space="preserve"> 15 календарних днів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ru-RU"/>
              </w:rPr>
              <w:t>Остання дата прийняття документів</w:t>
            </w:r>
            <w:r>
              <w:rPr/>
              <w:t xml:space="preserve"> до 18 год. 00 хв 31 серпня 2016 рок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6 верес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21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  <w:p>
            <w:pPr>
              <w:pStyle w:val="Rvps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ро державну службу</w:t>
            </w:r>
            <w:r>
              <w:rPr>
                <w:rFonts w:cs="Times New Roman" w:ascii="Times New Roman" w:hAnsi="Times New Roman"/>
                <w:lang w:val="uk-UA"/>
              </w:rPr>
              <w:t>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) Закон України «Про запобігання корупції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) Закон України «Про звернення громадян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) інші законодавчі та підзаконні нормативно-правові акти, які застосовуються у судовій практиці;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13:00Z</dcterms:created>
  <dc:creator>Makosiy</dc:creator>
  <dc:description/>
  <dc:language>en-US</dc:language>
  <cp:lastModifiedBy>Бойко Максим Степанович</cp:lastModifiedBy>
  <cp:lastPrinted>2016-05-31T17:07:00Z</cp:lastPrinted>
  <dcterms:modified xsi:type="dcterms:W3CDTF">2016-09-16T07:13:00Z</dcterms:modified>
  <cp:revision>2</cp:revision>
  <dc:subject/>
  <dc:title/>
</cp:coreProperties>
</file>