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ab/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95-зп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ab/>
        <w:t xml:space="preserve">     від 03.10.2016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>на заміщення вакантної посади головного спеціаліста юридичного відділу територіального управління Державної судової адміністрації України в Одеській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м. Одеса, вул. Бабеля, 2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Посадові обов’язки, пов’язані із забезпеченням виконання основних завдань, покладених на юридичний відділ. Проведення роботи з питань документообігу відділу, здійснення представництва інтересів в судах першої, апеляційної та касаційної інстанції. Організація опрацювання в строки, встановлені процесуальним законодавством та рішенням суду позовних заяв, апеляційних скарг, касаційних скарг, заяв про перегляд заочних рішень судів та за нововиявленими обставинами, доданих до них матеріалів, а також будь – яких інших документи, що стосуються відповідної судової справи та надходять до територіального управлінн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життя заходів щодо належного представництва інтересів ДСА України в судах першої, апеляційної та касаційної інстанції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едення претензійно – позовної роботи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осадовий оклад – 3601 грн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Безстроковий трудовий договір 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6" w:name="n347"/>
            <w:bookmarkEnd w:id="6"/>
            <w:r>
              <w:rPr/>
              <w:t>6</w:t>
            </w:r>
            <w:bookmarkStart w:id="7" w:name="n348"/>
            <w:bookmarkEnd w:id="7"/>
            <w:r>
              <w:rPr/>
              <w:t>.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Документи приймаються до 18 год. 00 хв. </w:t>
              <w:br/>
              <w:t xml:space="preserve"> 19 жовтня 2016 року за адресою: м. Одеса, вул. Бабеля, 2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27 жовтня 2016 року о 11</w:t>
            </w:r>
            <w:r>
              <w:rPr>
                <w:vertAlign w:val="superscript"/>
              </w:rPr>
              <w:t>00</w:t>
            </w:r>
            <w:r>
              <w:rPr/>
              <w:t xml:space="preserve"> м. Одеса, вул. Бабеля, 2 , каб. № 18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Рось Оксана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Крижановська Тетяна Володимирівна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82) 33-14-23;</w:t>
            </w:r>
          </w:p>
          <w:p>
            <w:pPr>
              <w:pStyle w:val="Rvps14"/>
              <w:spacing w:before="0" w:after="0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lang w:val="en-US"/>
                </w:rPr>
                <w:t>ros</w:t>
              </w:r>
              <w:r>
                <w:rPr>
                  <w:rStyle w:val="InternetLink"/>
                </w:rPr>
                <w:t>@od.court.gov.ua</w:t>
              </w:r>
            </w:hyperlink>
          </w:p>
          <w:p>
            <w:pPr>
              <w:pStyle w:val="Rvps14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Вища освіта за освітнім ступенем 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Вища освіта за освітнім ступенем молодшого бакалавра або бакалавра за спеціальністю «Право», «Правознавство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Про державну службу</w:t>
            </w:r>
            <w:r>
              <w:rPr>
                <w:rFonts w:cs="Times New Roman" w:ascii="Times New Roman" w:hAnsi="Times New Roman"/>
                <w:lang w:val="uk-UA"/>
              </w:rPr>
              <w:t>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) Закон України «Про запобігання корупції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) Закон України «Про звернення громадян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) інші законодавчі та підзаконні нормативно-правові акти, які застосовуються у судовій практиці;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Професійні знання у сфері державної служби. 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), вільне користування законодавчою базою rada.gov.ua , </w:t>
            </w:r>
            <w:r>
              <w:rPr>
                <w:lang w:val="en-US"/>
              </w:rPr>
              <w:t>Liga</w:t>
            </w:r>
            <w:r>
              <w:rPr/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Готовність до служіння народу України і до впровадження в життя цілей та завдань державної політики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міння приймати вчасні та обґрунтовані рішення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Здатність сплановано та послідовно діяти відповідно до визначених цілей з метою досягнення очікуваних результатів.  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Ініціативність та різнопланове відношення до вирішення практичних завдань. 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ідповідальність, неупередженість та об’єктивність.</w:t>
            </w:r>
          </w:p>
          <w:p>
            <w:pPr>
              <w:pStyle w:val="Rvps14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Компетентність, вміння працювати в колективі, прагнення до самовдосконалення та підвищення фахового рівня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Style w:val="Rvts82"/>
          <w:rFonts w:cs="Times New Roman" w:ascii="Times New Roman" w:hAnsi="Times New Roman"/>
        </w:rPr>
        <w:t xml:space="preserve">* У разі оголошення конкурсу на заміщення вакантної посади категорії “А” зазначаються відомості відповідно до затвердженої постановою Кабінету Міністрів України Типової вимоги до професійної компетентності на відповідну посаду державної служби. </w:t>
      </w:r>
      <w:r>
        <w:rPr>
          <w:rFonts w:cs="Times New Roman" w:ascii="Times New Roman" w:hAnsi="Times New Roman"/>
        </w:rPr>
        <w:br/>
      </w:r>
      <w:r>
        <w:rPr>
          <w:rStyle w:val="Rvts82"/>
          <w:rFonts w:cs="Times New Roman" w:ascii="Times New Roman" w:hAnsi="Times New Roman"/>
        </w:rPr>
        <w:t xml:space="preserve">** Зазначаються відповідно д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zakon3.rada.gov.ua/laws/show/889-19/paran292" \l "n292" \n _blank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частини другої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Style w:val="Rvts82"/>
          <w:rFonts w:cs="Times New Roman" w:ascii="Times New Roman" w:hAnsi="Times New Roman"/>
        </w:rPr>
        <w:t xml:space="preserve"> статті 20 Закону України “Про державну службу”. </w:t>
      </w:r>
      <w:r>
        <w:rPr>
          <w:rFonts w:cs="Times New Roman" w:ascii="Times New Roman" w:hAnsi="Times New Roman"/>
        </w:rPr>
        <w:br/>
      </w:r>
      <w:r>
        <w:rPr>
          <w:rStyle w:val="Rvts82"/>
          <w:rFonts w:cs="Times New Roman" w:ascii="Times New Roman" w:hAnsi="Times New Roman"/>
        </w:rPr>
        <w:t>*** Визначаються суб’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@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14:00Z</dcterms:created>
  <dc:creator>Makosiy</dc:creator>
  <dc:description/>
  <cp:keywords/>
  <dc:language>en-US</dc:language>
  <cp:lastModifiedBy>Бойко Максим Степанович</cp:lastModifiedBy>
  <cp:lastPrinted>2016-05-31T17:07:00Z</cp:lastPrinted>
  <dcterms:modified xsi:type="dcterms:W3CDTF">2016-10-04T14:14:00Z</dcterms:modified>
  <cp:revision>2</cp:revision>
  <dc:subject/>
  <dc:title/>
</cp:coreProperties>
</file>