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>77</w:t>
      </w:r>
      <w:r>
        <w:rPr>
          <w:rStyle w:val="Rvts15"/>
        </w:rPr>
        <w:t>-зп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 xml:space="preserve">     від 1</w:t>
      </w:r>
      <w:r>
        <w:rPr>
          <w:rStyle w:val="Rvts15"/>
          <w:lang w:val="ru-RU"/>
        </w:rPr>
        <w:t>9</w:t>
      </w:r>
      <w:r>
        <w:rPr>
          <w:rStyle w:val="Rvts15"/>
        </w:rPr>
        <w:t>.09.2016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головного спеціаліста відділу з питань управління об’єктами державного майна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лючати двосторонні договори з організаціями на забезпечення ТУ ДСА України і районних, міських, міськрайонних судів Одеської області комунальними послугами та інши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Брати участь у проведенні аналізу матеріально-технічного забезпечення </w:t>
            </w:r>
            <w:r>
              <w:rPr>
                <w:rFonts w:cs="Times New Roman" w:ascii="Times New Roman" w:hAnsi="Times New Roman"/>
                <w:lang w:val="uk-UA"/>
              </w:rPr>
              <w:t>та господарської діяльності територіального управління та районних судів м. Одеси, міських, міськрайонних, районних судів Одеської області з метою виявлення внутрішньогосподарських резервів, здійснення режиму економії і заходів з удосконалення наданих завдан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увати раціональне використання матеріальних, фінансових і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технічних засобів. Проводити роботу з питань захисту інформації, що </w:t>
            </w:r>
            <w:r>
              <w:rPr>
                <w:rFonts w:cs="Times New Roman" w:ascii="Times New Roman" w:hAnsi="Times New Roman"/>
                <w:lang w:val="uk-UA"/>
              </w:rPr>
              <w:t>складає державну і службову таємниц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озробля</w:t>
            </w:r>
            <w:r>
              <w:rPr>
                <w:rFonts w:cs="Times New Roman" w:ascii="Times New Roman" w:hAnsi="Times New Roman"/>
                <w:lang w:val="uk-UA"/>
              </w:rPr>
              <w:t>ти</w:t>
            </w:r>
            <w:r>
              <w:rPr>
                <w:rFonts w:cs="Times New Roman" w:ascii="Times New Roman" w:hAnsi="Times New Roman"/>
              </w:rPr>
              <w:t xml:space="preserve"> пропозиції та проекти заходів по забезпеченню незалежності та безпеки суддів районних, міських, міськрайонних судів м. Одеси та Одеської області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увати збір необхідної інформації від районних, міських, міськрайонних судів м. Одеси та Одеської області та складання відповідних звітів з питань, що відносяться до компетенції відділ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3601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Документи приймаються протягом 15 календарних днів. Остання дата прийняття документів до 18 год. 00 хв. </w:t>
              <w:br/>
              <w:t xml:space="preserve"> 03 жовтня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7 жовт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18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  <w:p>
            <w:pPr>
              <w:pStyle w:val="Rvps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юридична або економічна за освітнім ступенем 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юридична або економічна за освітнім ступенем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) інші законодавчі та підзаконні нормативно-правові акти, які застосовуються у судовій практиці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Кодекс Законів про працю України;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9) Типове положення про територіальне управління Державної судової адміністрації в Одеській області; 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) Інструкція з діловодства;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) Положення, інструкції, правила, нормативи, затверджені наказами Державної судової адміністрації України та погоджені (затверджені) рішеннями Ради суддів України з питань організаційного забезпечення діяльності апаратів суді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55:00Z</dcterms:created>
  <dc:creator>Makosiy</dc:creator>
  <dc:description/>
  <dc:language>en-US</dc:language>
  <cp:lastModifiedBy>Бойко Максим Степанович</cp:lastModifiedBy>
  <cp:lastPrinted>2016-09-09T10:28:00Z</cp:lastPrinted>
  <dcterms:modified xsi:type="dcterms:W3CDTF">2016-09-19T13:55:00Z</dcterms:modified>
  <cp:revision>2</cp:revision>
  <dc:subject/>
  <dc:title/>
</cp:coreProperties>
</file>