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b/>
          <w:sz w:val="36"/>
          <w:szCs w:val="36"/>
          <w:lang w:val="uk-UA"/>
        </w:rPr>
        <w:t>АНАЛІЗ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ДАНИХ    СУДОВОЇ    СТАТИСТИКИ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  ОДЕСЬКІЙ    ОБЛАСТІ    за перше півріччя 201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/>
        <w:t>Відділом організаційного забезпечення діяльності судів, судової статистики, та інформаційних технологій проаналізовані дані судової статистики в Одеській області  за перше півріччя 2014 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першого півріччя 2014 року до місцевих загальних судів Одеської області надійшло - 94212 справ і матеріалів: 26176 кримінальних, 36719 цивільних справ і заяв, 1809 адміністративних справ і заяв, 29342 справ про адміністративні правопорушення,</w:t>
      </w:r>
      <w:r>
        <w:rPr>
          <w:color w:val="FF66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 на 3,46 більше ніж у першому півріччі 2013 року  – 91065 справ і матеріалів.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у першому півріччі 2014 року надійшло 26176 кримінальних справ та матеріалів, що на 33,30 % більше ніж у першому півріччі 2013 року – 19636 справ і матеріалів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09 справ і матеріалів адміністративного судочинства, що на 23,4 % менше ніж у першому півріччі 2013 року – 2354 справ і матеріалів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6719 справ і матеріалів цивільного судочинства, що на 1,65 % більше ніж у попередньому періоді – 36120 справ і матеріалів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342 справ і матеріалів про адміністративні правопорушення, що на 10,37 % менше ніж у першому півріччі 2013 року – 32737 справ і матеріалів.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"/>
        <w:rPr/>
      </w:pPr>
      <w:r>
        <w:rPr/>
        <w:t xml:space="preserve">Відповідно до штатного розпису в місцевих судах Одеської області протягом </w:t>
      </w:r>
      <w:r>
        <w:rPr>
          <w:szCs w:val="28"/>
        </w:rPr>
        <w:t xml:space="preserve">першого півріччя 2014 року </w:t>
      </w:r>
      <w:r>
        <w:rPr/>
        <w:t>було передбачено 272 посади суддів, фактично працювало 260 суддів.</w:t>
      </w:r>
    </w:p>
    <w:p>
      <w:pPr>
        <w:pStyle w:val="2"/>
        <w:rPr>
          <w:b/>
          <w:b/>
          <w:color w:val="FF6600"/>
          <w:lang w:val="ru-RU"/>
        </w:rPr>
      </w:pPr>
      <w:r>
        <w:rPr>
          <w:b/>
          <w:color w:val="FF6600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більше  надходження справ і матері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ісцеві суди Оде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3189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уд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півріччя 2014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вріччя 2013</w:t>
            </w:r>
          </w:p>
        </w:tc>
      </w:tr>
      <w:tr>
        <w:trPr>
          <w:trHeight w:val="33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Примор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38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Малино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113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82</w:t>
            </w:r>
          </w:p>
        </w:tc>
      </w:tr>
      <w:tr>
        <w:trPr>
          <w:trHeight w:val="2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 Суворо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94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8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Киї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84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51</w:t>
            </w:r>
          </w:p>
        </w:tc>
      </w:tr>
      <w:tr>
        <w:trPr>
          <w:trHeight w:val="70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Білгород -Дністровський мр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44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13</w:t>
            </w:r>
          </w:p>
        </w:tc>
      </w:tr>
      <w:tr>
        <w:trPr>
          <w:trHeight w:val="5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. Ізмаїльський мр/с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405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4</w:t>
            </w:r>
          </w:p>
        </w:tc>
      </w:tr>
      <w:tr>
        <w:trPr>
          <w:trHeight w:val="24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 Іллічівський м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30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3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Біляївський р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49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3</w:t>
            </w:r>
          </w:p>
        </w:tc>
      </w:tr>
    </w:tbl>
    <w:p>
      <w:pPr>
        <w:pStyle w:val="TextBody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TextBody"/>
        <w:ind w:firstLine="708"/>
        <w:rPr>
          <w:color w:val="FF6600"/>
        </w:rPr>
      </w:pPr>
      <w:r>
        <w:rPr/>
        <w:t>Середньомісячне надходження справ і матеріалів на одного суддю  місцевого суду Одеської області складає 62,98 справ і матеріалів (у першому півріччі 2013 року – 60,87), у тому числі: кримінальних справ і матеріалів – 17,50 (у першому півріччі 2013 року – 13,12),</w:t>
      </w:r>
      <w:r>
        <w:rPr>
          <w:color w:val="FF6600"/>
        </w:rPr>
        <w:t xml:space="preserve"> </w:t>
      </w:r>
      <w:r>
        <w:rPr/>
        <w:t>цивільних справ і заяв – 24,54 (у першому півріччі 2013 року – 24,14), адміністративних справ і заяв – 1,21 (у першому півріччі 2013 року – 1,57), справ та матеріалів про адміністративні правопорушення – 19,61 (у першому півріччі 2013 року – 21,88), заяв про перегляд судових рішень адміністративного судочинства за нововиявленими обставинами – 0,01 (у першому півріччі 2013 року – 0,03), заяв про перегляд судових рішень цивільного судочинства за нововиявленими обставинами – 0,10 (у першому півріччі 2013 року – 0,11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6600"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Найбільше навантаження на одного суддю по надходженню справ і матеріалів 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морському районному суді м. Одеси – 102,9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ллічівському міському суді – 78,8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димському районному суді – 71,1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линовському районному суді м. Одеси – 70,99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Ширяївському районному суді – 67,4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уворовському районному суді м. Одеси – 66,22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Овідіопольському районному суді – 65,7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еликомихайлівському районному суді Одеської області – 62,4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ілгород-Дністровському міськрайонному суді – 61,6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товському міськрайонному  суді Одеської області – 59,0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иївському районному  суді м. Одеси – 58,28</w:t>
      </w:r>
    </w:p>
    <w:p>
      <w:pPr>
        <w:pStyle w:val="Normal"/>
        <w:tabs>
          <w:tab w:val="left" w:pos="708" w:leader="none"/>
          <w:tab w:val="left" w:pos="2415" w:leader="none"/>
        </w:tabs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color w:val="FF6600"/>
          <w:sz w:val="28"/>
          <w:lang w:val="uk-UA"/>
        </w:rPr>
        <w:tab/>
        <w:tab/>
        <w:tab/>
        <w:t xml:space="preserve">      </w:t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/>
      </w:pPr>
      <w:r>
        <w:rPr>
          <w:color w:val="FF6600"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Найменше навантаження на суддю по розгляду справ і матеріалів 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Теплодарському міському суді – 13,09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расноокнянському районному суді – 28,17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авранському районному суді – 32,18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рунзівському районному суді – 30,79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Heading2"/>
        <w:ind w:firstLine="708"/>
        <w:rPr/>
      </w:pPr>
      <w:r>
        <w:rPr/>
        <w:t>Розгляд кримінальних справ місцевими судами Одеської області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2014 року у провадженні місцевих судів Одеської області перебувало 29734 справ і матеріалів кримінального провадження, що на 24,6 % більше, ніж за аналогічний період 2013 року – 23863 справ і матеріалів кримінального прова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статистичних даних у першому піврічч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4 року місцевими загальними судами Одеської області було розглянуто 25176 справи і матеріалів кримінального провадження, що на 27,2 більше ніж у першому піврічч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3  року (19779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римінальних справ та справ з обвинувальним актом протягом </w:t>
      </w:r>
      <w:r>
        <w:rPr>
          <w:sz w:val="28"/>
          <w:szCs w:val="28"/>
          <w:lang w:val="uk-UA"/>
        </w:rPr>
        <w:t>першого півріччя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2014 року розглянуто 3852 що </w:t>
      </w:r>
      <w:r>
        <w:rPr>
          <w:sz w:val="28"/>
          <w:szCs w:val="28"/>
          <w:lang w:val="uk-UA"/>
        </w:rPr>
        <w:t>на 13,3 % більше ніж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ершому піврічч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3  року (3397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Із зазначеної кількості розглянутих справ постановлено вироків по 2897  кримінальним справам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що на 0,27 % менше ніж у</w:t>
      </w:r>
      <w:r>
        <w:rPr>
          <w:sz w:val="28"/>
          <w:szCs w:val="28"/>
          <w:lang w:val="uk-UA"/>
        </w:rPr>
        <w:t xml:space="preserve"> 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>3 року – по 2889 кримінальним справам; повернуто прокурору 247 кримінальних справ, що на 49,6 % більше ніж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3 року – 165 кримінальних справ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 xml:space="preserve">Протягом </w:t>
      </w:r>
      <w:r>
        <w:rPr>
          <w:sz w:val="28"/>
          <w:szCs w:val="28"/>
          <w:lang w:val="uk-UA"/>
        </w:rPr>
        <w:t>першого півріччя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2014 року місцевими судами Одеської області було призначено до розгляду з порушенням строків, передбачених КПК України 455  кримінальних справ, що на 45,5 % більше ніж у </w:t>
      </w:r>
      <w:r>
        <w:rPr>
          <w:sz w:val="28"/>
          <w:szCs w:val="28"/>
          <w:lang w:val="uk-UA"/>
        </w:rPr>
        <w:t>першому півріччі</w:t>
      </w:r>
      <w:r>
        <w:rPr>
          <w:sz w:val="28"/>
          <w:lang w:val="uk-UA"/>
        </w:rPr>
        <w:t xml:space="preserve"> 2013 року – 206 кримінальних спра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нерозглянутих місцевими судами Одеської області на кінець звітного періоду 2014 року складає 3655 кримінальних справ та матеріалів кримінального провадження, що на 12,4 % більше ніж у</w:t>
      </w:r>
      <w:r>
        <w:rPr>
          <w:sz w:val="28"/>
          <w:szCs w:val="28"/>
          <w:lang w:val="uk-UA"/>
        </w:rPr>
        <w:t xml:space="preserve"> першому півріччі</w:t>
      </w:r>
      <w:r>
        <w:rPr>
          <w:sz w:val="28"/>
          <w:lang w:val="uk-UA"/>
        </w:rPr>
        <w:t xml:space="preserve"> 2013 році – 3249 кримінальних справ та матеріалів кримінального провадження. </w:t>
      </w:r>
    </w:p>
    <w:p>
      <w:pPr>
        <w:pStyle w:val="Normal"/>
        <w:jc w:val="center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сть розгляду кримінальних справ місцевими судами</w:t>
      </w:r>
    </w:p>
    <w:p>
      <w:pPr>
        <w:pStyle w:val="Normal"/>
        <w:jc w:val="center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2014 року місцевими загальними судами Одеської області було засуджено 3226 осіб, у </w:t>
      </w:r>
      <w:r>
        <w:rPr>
          <w:sz w:val="28"/>
          <w:szCs w:val="28"/>
          <w:lang w:val="uk-UA"/>
        </w:rPr>
        <w:t xml:space="preserve"> 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3 року – 3362 осіб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 xml:space="preserve">Кількість осіб щодо яких скасовано вироки у 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4 року  складає 163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це 5,05 % до загальної кількості засуджених та виправданих)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3 року – 16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0,48% до загальної кількості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 xml:space="preserve">Кількість осіб щодо яких змінено вироки 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4 року складає – 189 (5,8% до загальної кількості засуджених та виправданих), у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3 року – 16 (0,48 %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2014 року  скасовано та змінено вироків відносно 352 осіб (10,9 % до загальної кількості засуджених та виправданих), 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3 року – відносно 32 осіб (0,96 % до загальної кількості засуджених та виправданих).</w:t>
      </w:r>
    </w:p>
    <w:p>
      <w:pPr>
        <w:pStyle w:val="Normal"/>
        <w:jc w:val="center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гляд справ у порядку адміністративного судочинства</w:t>
      </w:r>
    </w:p>
    <w:p>
      <w:pPr>
        <w:pStyle w:val="Normal"/>
        <w:ind w:firstLine="708"/>
        <w:jc w:val="both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У першому півріччі 2014 року у місцевих загальних судах Одеської області знаходилось у провадженні 2365 адміністративних позовних заяв, заяв, подань, клопотань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першому півріччі 2013 року –2920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що на 19 % менше.</w:t>
      </w:r>
      <w:r>
        <w:rPr>
          <w:color w:val="FF6600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кінчено провадження по 1699 адміністративним справам і матеріалам (у першому півріччі 2013 року – 2108), із них з прийняттям  постанови – 1327 справ (у першому півріччі 2013 року – 1150), у тому числі із задоволенням позову – 1042 справ (у першому півріччі 2013 року – 798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Розглянуто адміністративних справ понад строки, встановлені КАС України – у 2014 році - 45 справ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першому півріччі 2013 року – 83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нерозглянутих місцевими загальними судами Одеської області адміністративних справ складає у першому півріччі 2013 року – 666 (2,8% від числа адміністративних справ, які знаходяться в проваджені), у першому півріччі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3 року – 941 справ (36,59%); з нерозглянутих справ по 43 справам провадження зупинено (6,4% від числа справ, що залишилися нерозглянутими), у першому півріччі 2013 року – 50 справам(5,32% ). </w:t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сть розгляду справ у порядку адміністративного судочинства місцевими судами Одеської області</w:t>
      </w:r>
    </w:p>
    <w:p>
      <w:pPr>
        <w:pStyle w:val="Normal"/>
        <w:ind w:firstLine="708"/>
        <w:jc w:val="center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6600"/>
          <w:sz w:val="28"/>
          <w:lang w:val="uk-UA"/>
        </w:rPr>
        <w:tab/>
      </w:r>
      <w:r>
        <w:rPr>
          <w:sz w:val="28"/>
          <w:lang w:val="uk-UA"/>
        </w:rPr>
        <w:t>Протягом першого півріччя 2014 року місцевими загальним судами Одеської області розглянуто  справ із прийняттям  постанови 1327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Скасовано постанов суду у 2014 році – 1135 (із урахуванням справ, які надійшли в попередньому році і розглянуті в 2013 році), змінено постанов – 277 (із урахуванням справ, які надійшли в попередньому році і розглянуті в 2013 році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першому півріччі 2013 році – розглянуто  справ із прийняттям  постанови – 1150</w:t>
      </w:r>
      <w:r>
        <w:rPr>
          <w:color w:val="FF6600"/>
          <w:sz w:val="28"/>
          <w:lang w:val="uk-UA"/>
        </w:rPr>
        <w:t xml:space="preserve">. </w:t>
      </w:r>
      <w:r>
        <w:rPr>
          <w:sz w:val="28"/>
          <w:lang w:val="uk-UA"/>
        </w:rPr>
        <w:t>Скасовано постанов –4809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змінено – 3424</w:t>
      </w:r>
      <w:r>
        <w:rPr>
          <w:color w:val="FF6600"/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касовано та змінено постанов суду  у першому півріччі 2014 року  – 1412, у першому півріччі 2013 році – 8233.</w:t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гляд  справ про адміністративні правопорушення</w:t>
      </w:r>
    </w:p>
    <w:p>
      <w:pPr>
        <w:pStyle w:val="Normal"/>
        <w:ind w:firstLine="708"/>
        <w:jc w:val="both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На розгляді у місцевих загальних судах Одеської області у першому півріччі 2014 року перебувало 30702 справи і матеріалів про адміністративні правопорушення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що на 1,2 % менше ніж у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першому півріччі 2013 року – 30322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Розглянуто – 26606 справ і матеріалів про адміністративні правопорушення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що на 12,2% менше ніж у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першому півріччі 2013 року – 30322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овернуто справ у першому півріччі 2014 року – 1207, що на 35,7 % більше ніж у першому півріччі 2013 року – 889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то справ із винесенням постанов у першому півріччі 2014 року – 23080, що на 13 % менше, ніж у першому півріччі 2013 року – 2653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лишок нерозглянутих справ на кінець звітного періоду першому півріччі 2014 року становить 2889 справи, що на 10,3 % менше ніж у першому півріччі 2013 року – 3223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осіб  щодо яких розглянуто справи складає у першому півріччі 2014 року – 26649, що на 12,3% менше ніж у першому півріччі 2013 року – 30387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осіб, щодо яких справи закрито: у першому півріччі 2014 року – 2968, що на 0,27 % більше ніж у першому півріччі 2013 року – 2960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каржено постанов у першому півріччі 2014 року – 459, що на 3,5 % більше ніж за перше півріччя 2013 року – 476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касовано постанов – 111 (на 5,1 % менше) – у першому півріччі 2013 року – 117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інено постанов у першому півріччі 2014 року – 101, що 38,78 % меньше ніж у першому півріччі 2013 році – 165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Heading2"/>
        <w:ind w:hanging="0"/>
        <w:jc w:val="center"/>
        <w:rPr/>
      </w:pPr>
      <w:r>
        <w:rPr/>
        <w:t>Розгляд справ у порядку цивільного судочинства</w:t>
      </w:r>
    </w:p>
    <w:p>
      <w:pPr>
        <w:pStyle w:val="Normal"/>
        <w:rPr>
          <w:color w:val="FF6600"/>
          <w:lang w:val="uk-UA"/>
        </w:rPr>
      </w:pPr>
      <w:r>
        <w:rPr>
          <w:color w:val="FF66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тягом звітного періоду </w:t>
      </w:r>
      <w:r>
        <w:rPr>
          <w:sz w:val="28"/>
          <w:lang w:val="uk-UA"/>
        </w:rPr>
        <w:t>першого півріччя 2014</w:t>
      </w:r>
      <w:r>
        <w:rPr>
          <w:sz w:val="28"/>
          <w:szCs w:val="28"/>
          <w:lang w:val="uk-UA"/>
        </w:rPr>
        <w:t xml:space="preserve"> року у місцевих загальних судах Одеської області знаходилось на розгляді 36674 позовних заяв, скарг, заяв, подань і клопотань, що на 11,3 % менше, ніж у </w:t>
      </w:r>
      <w:r>
        <w:rPr>
          <w:sz w:val="28"/>
          <w:lang w:val="uk-UA"/>
        </w:rPr>
        <w:t>першому півріччі</w:t>
      </w:r>
      <w:r>
        <w:rPr>
          <w:sz w:val="28"/>
          <w:szCs w:val="28"/>
          <w:lang w:val="uk-UA"/>
        </w:rPr>
        <w:t xml:space="preserve"> 2013 року – 41370. Із зазначеної кількості, 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4 року було розглянуто 23431 позовних заяв, скарг, заяв, подань і клопотань, у </w:t>
      </w:r>
      <w:r>
        <w:rPr>
          <w:sz w:val="28"/>
          <w:lang w:val="uk-UA"/>
        </w:rPr>
        <w:t>першому півріччі 2013</w:t>
      </w:r>
      <w:r>
        <w:rPr>
          <w:sz w:val="28"/>
          <w:szCs w:val="28"/>
          <w:lang w:val="uk-UA"/>
        </w:rPr>
        <w:t xml:space="preserve"> року – 35434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то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вільних справ у </w:t>
      </w:r>
      <w:r>
        <w:rPr>
          <w:sz w:val="28"/>
          <w:lang w:val="uk-UA"/>
        </w:rPr>
        <w:t>першому півріччі 2014</w:t>
      </w:r>
      <w:r>
        <w:rPr>
          <w:sz w:val="28"/>
          <w:szCs w:val="28"/>
          <w:lang w:val="uk-UA"/>
        </w:rPr>
        <w:t xml:space="preserve"> року – 23431, в тому числі справ наказного провадження 5320, справ позовного провадження - 21577 та 1673 справ окремого прова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ухваленням рішення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4 року було розглянуто  18868 справи, у </w:t>
      </w:r>
      <w:r>
        <w:rPr>
          <w:sz w:val="28"/>
          <w:lang w:val="uk-UA"/>
        </w:rPr>
        <w:t>першому півріччі 2013</w:t>
      </w:r>
      <w:r>
        <w:rPr>
          <w:sz w:val="28"/>
          <w:szCs w:val="28"/>
          <w:lang w:val="uk-UA"/>
        </w:rPr>
        <w:t xml:space="preserve"> року – 18012; із задоволенням позову у </w:t>
      </w:r>
      <w:r>
        <w:rPr>
          <w:sz w:val="28"/>
          <w:lang w:val="uk-UA"/>
        </w:rPr>
        <w:t>першому півріччі 2014</w:t>
      </w:r>
      <w:r>
        <w:rPr>
          <w:sz w:val="28"/>
          <w:szCs w:val="28"/>
          <w:lang w:val="uk-UA"/>
        </w:rPr>
        <w:t xml:space="preserve"> року – 16360,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3 року – 15549. </w:t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>2014 року місцевими загальними судами Одеської області було розглянуто справ позовного провадження понад строки встановлені ЦПК України – 2230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,08%);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>2013 року – 2525 справ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1,95 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нерозглянутих місцевими загальними судами Одеської області справ позовного та окремого провадження на кінець </w:t>
      </w:r>
      <w:r>
        <w:rPr>
          <w:sz w:val="28"/>
          <w:lang w:val="uk-UA"/>
        </w:rPr>
        <w:t xml:space="preserve">першого півріччя </w:t>
      </w:r>
      <w:r>
        <w:rPr>
          <w:sz w:val="28"/>
          <w:szCs w:val="28"/>
          <w:lang w:val="uk-UA"/>
        </w:rPr>
        <w:t>2014 року  складає – 13243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6,11 % від числа справ, що знаходились на розгляді)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3 року – 16237  (41,62 %); було зупинено провадження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4 року –  по  1494 справах  (11,28 % від числа справ, що знаходяться у залишку),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3 року – 1694 (10,44 %). 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сть розгляду місцевими судами цивільних справ</w:t>
      </w:r>
    </w:p>
    <w:p>
      <w:pPr>
        <w:pStyle w:val="Normal"/>
        <w:ind w:firstLine="708"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о справ місцевими судами Одеської області із постановленням рішення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4 року - 23431,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>2013 року – 2112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lang w:val="uk-UA"/>
        </w:rPr>
        <w:t xml:space="preserve">першого півріччя </w:t>
      </w:r>
      <w:r>
        <w:rPr>
          <w:sz w:val="28"/>
          <w:szCs w:val="28"/>
          <w:lang w:val="uk-UA"/>
        </w:rPr>
        <w:t>2014 року скасовано рішень суду – 917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що на 25,27 % більше ніж за перше півріччя 2013 року</w:t>
      </w:r>
      <w:r>
        <w:rPr>
          <w:sz w:val="28"/>
          <w:szCs w:val="28"/>
          <w:lang w:val="uk-UA"/>
        </w:rPr>
        <w:t xml:space="preserve"> – 732. Змінено рішень суду: у </w:t>
      </w:r>
      <w:r>
        <w:rPr>
          <w:sz w:val="28"/>
          <w:lang w:val="uk-UA"/>
        </w:rPr>
        <w:t>першому півріччі</w:t>
      </w:r>
      <w:r>
        <w:rPr>
          <w:sz w:val="28"/>
          <w:szCs w:val="28"/>
          <w:lang w:val="uk-UA"/>
        </w:rPr>
        <w:t xml:space="preserve"> 2014 році – 356, </w:t>
      </w:r>
      <w:r>
        <w:rPr>
          <w:sz w:val="28"/>
          <w:lang w:val="uk-UA"/>
        </w:rPr>
        <w:t>що на 22,75 % більше ніж за перше півріччя 2013 року</w:t>
      </w:r>
      <w:r>
        <w:rPr>
          <w:sz w:val="28"/>
          <w:szCs w:val="28"/>
          <w:lang w:val="uk-UA"/>
        </w:rPr>
        <w:t xml:space="preserve"> – 290. </w:t>
      </w:r>
      <w:r>
        <w:rPr>
          <w:sz w:val="28"/>
          <w:lang w:val="uk-UA"/>
        </w:rPr>
        <w:t>Скасовано та змінено рішень суду  у першому півріччі 2014 року – 1273 (5,43 % до загальної кількості розглянутих справ), у першому півріччі 2013 році – 1022 (4,84 % до загальної кількості розглянутих спра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рганізаційн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судів, судової статис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ормаційних технологій</w:t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15:00Z</dcterms:created>
  <dc:creator>Test</dc:creator>
  <dc:description/>
  <cp:keywords/>
  <dc:language>en-US</dc:language>
  <cp:lastModifiedBy>i.akbarova</cp:lastModifiedBy>
  <cp:lastPrinted>2014-07-28T14:12:00Z</cp:lastPrinted>
  <dcterms:modified xsi:type="dcterms:W3CDTF">2014-07-29T13:46:00Z</dcterms:modified>
  <cp:revision>17</cp:revision>
  <dc:subject/>
  <dc:title>                                                      АНАЛІЗ</dc:title>
</cp:coreProperties>
</file>