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b/>
          <w:sz w:val="36"/>
          <w:szCs w:val="36"/>
          <w:lang w:val="uk-UA"/>
        </w:rPr>
        <w:t>АНАЛІЗ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ДАНИХ    СУДОВОЇ    СТАТИСТИКИ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  ОДЕСЬКІЙ    ОБЛАСТІ    за перше півріччя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/>
      </w:pPr>
      <w:r>
        <w:rPr/>
        <w:t>Відділом організаційного забезпечення діяльності судів, судової статистики, та інформаційних технологій проаналізовані дані судової статистики в Одеській області  за перше півріччя 2015 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 першого півріччя 2015 року до місцевих загальних судів Одеської області надійшло - 93631 справ і матеріалів: 26179 кримінальних, 38051 цивільних справ і заяв,1609 адміністративних справ і заяв, 27643 справ про адміністративні правопорушення,</w:t>
      </w:r>
      <w:r>
        <w:rPr>
          <w:color w:val="FF66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 на 0,006  менше ніж у першому півріччі 2014 року  – 94212 справ і матеріалів.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у першому півріччі 2015 року надійшло 26179  справ і матеріалів кримінального судочинства, що на 0,011 % більше ніж у першому півріччі 2014 року – 26176 справ і матеріалів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09 справ і матеріалів адміністративного судочинства, що на 0,012 % менше ніж у першому півріччі 2014 року – 1809 справ і матеріалів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8051 справ і матеріалів цивільного судочинства, що на 0,036% більше ніж у попередньому періоді – 36719 справ і матеріалів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643 справ і матеріалів про адміністративні правопорушення, що на 0,173 % менше ніж у першому півріччі 2014 року – 29342 справ і матеріалів.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"/>
        <w:rPr/>
      </w:pPr>
      <w:r>
        <w:rPr/>
        <w:t xml:space="preserve">Відповідно до штатного розпису в місцевих судах Одеської області протягом </w:t>
      </w:r>
      <w:r>
        <w:rPr>
          <w:szCs w:val="28"/>
        </w:rPr>
        <w:t xml:space="preserve">першого півріччя 2015 року </w:t>
      </w:r>
      <w:r>
        <w:rPr/>
        <w:t>було передбачено 280 посади суддів, фактично працювало 267 суддів.</w:t>
      </w:r>
    </w:p>
    <w:p>
      <w:pPr>
        <w:pStyle w:val="2"/>
        <w:rPr>
          <w:b/>
          <w:b/>
          <w:color w:val="FF6600"/>
          <w:lang w:val="ru-RU"/>
        </w:rPr>
      </w:pPr>
      <w:r>
        <w:rPr>
          <w:b/>
          <w:color w:val="FF6600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більше  надходження справ і матері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місцеві суди Оде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8"/>
        <w:gridCol w:w="3189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уд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івріччя 20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вріччя 2014</w:t>
            </w:r>
          </w:p>
        </w:tc>
      </w:tr>
      <w:tr>
        <w:trPr>
          <w:trHeight w:val="33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Примор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0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Малинов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1096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321</w:t>
            </w:r>
          </w:p>
        </w:tc>
      </w:tr>
      <w:tr>
        <w:trPr>
          <w:trHeight w:val="2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 Суворов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993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9470</w:t>
            </w:r>
          </w:p>
        </w:tc>
      </w:tr>
      <w:tr>
        <w:trPr>
          <w:trHeight w:val="27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. Київ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51</w:t>
            </w:r>
          </w:p>
        </w:tc>
      </w:tr>
      <w:tr>
        <w:trPr>
          <w:trHeight w:val="70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Білгород -Дністровський мр/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4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7</w:t>
            </w:r>
          </w:p>
        </w:tc>
      </w:tr>
      <w:tr>
        <w:trPr>
          <w:trHeight w:val="52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. Ізмаїльський мр/с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9</w:t>
            </w:r>
          </w:p>
        </w:tc>
      </w:tr>
      <w:tr>
        <w:trPr>
          <w:trHeight w:val="24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 Біляївський р/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6</w:t>
            </w:r>
          </w:p>
        </w:tc>
      </w:tr>
      <w:tr>
        <w:trPr>
          <w:trHeight w:val="27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Іллічівський м/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4</w:t>
            </w:r>
          </w:p>
        </w:tc>
      </w:tr>
    </w:tbl>
    <w:p>
      <w:pPr>
        <w:pStyle w:val="TextBody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TextBody"/>
        <w:ind w:firstLine="708"/>
        <w:rPr>
          <w:color w:val="FF6600"/>
        </w:rPr>
      </w:pPr>
      <w:r>
        <w:rPr/>
        <w:t xml:space="preserve">Середньомісячне надходження справ і матеріалів на одного суддю  місцевого суду Одеської області складає 60,80 справ і матеріалів (у першому півріччі 2014 року – 62,98), у тому числі: справ і матеріалів кримінального судочинства – 17,00 (у першому півріччі 2014 року – 17,50), </w:t>
      </w:r>
      <w:r>
        <w:rPr>
          <w:color w:val="FF6600"/>
        </w:rPr>
        <w:t xml:space="preserve"> </w:t>
      </w:r>
      <w:r>
        <w:rPr/>
        <w:t>справ та матеріалів цивільного судочинства –24,71 (у першому півріччі 2014 року – 24,54), справ та матеріалів адміністративного судочинства – 1,04 (у першому півріччі 2014 року – 1,21), справ та матеріалів про адміністративні правопорушення – 17,81 (у першому півріччі 2014 року – 19,61), заяв про перегляд судових рішень адміністративного судочинства за нововиявленими обставинами – 0,01 (у першому півріччі 2014 року – 0,01), заяв про перегляд судових рішень цивільного судочинства за нововиявленими обставинами – 0,09 (у першому півріччі 2013 року – 0,10)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FF6600"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Найбільше навантаження на одного суддю по надходженню справ і матеріалів у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морському районному суді м. Одеси – 102,2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уворовському районному суді м. Одеси – 69,49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иївському районному  суді м. Одеси – 68,61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Овідіопольському районному суді – 66,71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ллічівському міському суді – 66,05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алиновському районному суді м. Одеси – 62,3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Ширяївському районному суді – 61,81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товському міськрайонному  суді Одеської області – 54,46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димському районному суді – 53,18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мінтернівському районний суд Одеської області – 53,0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дільнянському районному суді Одеської області – 52,75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ілгород-Дністровському міськрайонному суді – 52,32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енійський районний Одеської області – 51,91</w:t>
      </w:r>
    </w:p>
    <w:p>
      <w:pPr>
        <w:pStyle w:val="Normal"/>
        <w:tabs>
          <w:tab w:val="left" w:pos="708" w:leader="none"/>
          <w:tab w:val="left" w:pos="2415" w:leader="none"/>
        </w:tabs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  <w:tab/>
        <w:tab/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color w:val="FF6600"/>
          <w:sz w:val="28"/>
          <w:lang w:val="uk-UA"/>
        </w:rPr>
        <w:tab/>
        <w:tab/>
        <w:tab/>
        <w:t xml:space="preserve">      </w:t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/>
      </w:pPr>
      <w:r>
        <w:rPr>
          <w:color w:val="FF6600"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Найменше навантаження на суддю по розгляду справ і матеріалів у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Теплодарському міському суді – 9,7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расноокнянському районному суді – 27,63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рунзівському районному суді – 33,27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авранському районному суді – 33,63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Heading2"/>
        <w:ind w:firstLine="708"/>
        <w:rPr/>
      </w:pPr>
      <w:r>
        <w:rPr/>
        <w:t>Розгляд кримінальних справ місцевими судами Одеської області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2015 року у провадженні місцевих судів Одеської області перебувало  29526 ,справ і матеріалів кримінального судочинства, що на 0,007 % менше, ніж за аналогічний період 2014 року –29734 справ і матеріалів кримінального судочин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статистичних даних у першому піврічч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15 року місцевими загальними судами Одеської області було розглянуто 24938 справи і матеріалів кримінального судочинства, що на 0,009 менше ніж у першому піврічч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14  року (25176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римінальних справ та справ з обвинувальним актом протягом </w:t>
      </w:r>
      <w:r>
        <w:rPr>
          <w:sz w:val="28"/>
          <w:szCs w:val="28"/>
          <w:lang w:val="uk-UA"/>
        </w:rPr>
        <w:t>першого півріччя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2015 року розглянуто 3312 що </w:t>
      </w:r>
      <w:r>
        <w:rPr>
          <w:sz w:val="28"/>
          <w:szCs w:val="28"/>
          <w:lang w:val="uk-UA"/>
        </w:rPr>
        <w:t>на 0,14 % менше ніж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ершому піврічч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14  року (</w:t>
      </w:r>
      <w:r>
        <w:rPr>
          <w:sz w:val="28"/>
          <w:lang w:val="uk-UA"/>
        </w:rPr>
        <w:t>3852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Із зазначеної кількості розглянутих справ постановлено вироків 2574 по   кримінальним провадженням (справам)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що на 0,011 % менше ніж у</w:t>
      </w:r>
      <w:r>
        <w:rPr>
          <w:sz w:val="28"/>
          <w:szCs w:val="28"/>
          <w:lang w:val="uk-UA"/>
        </w:rPr>
        <w:t xml:space="preserve"> 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>4 року – по  2897 кримінальним провадження(справам); повернуто прокурору - 214  кримінальних проваджень (справ), що на 0,13 % менше ніж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4 року –247 кримінальних проваджень (справ)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Протягом </w:t>
      </w:r>
      <w:r>
        <w:rPr>
          <w:sz w:val="28"/>
          <w:szCs w:val="28"/>
          <w:lang w:val="uk-UA"/>
        </w:rPr>
        <w:t>першого півріччя</w:t>
      </w:r>
      <w:r>
        <w:rPr>
          <w:lang w:val="uk-UA"/>
        </w:rPr>
        <w:t xml:space="preserve"> </w:t>
      </w:r>
      <w:r>
        <w:rPr>
          <w:sz w:val="28"/>
          <w:lang w:val="uk-UA"/>
        </w:rPr>
        <w:t>2015 року місцевими судами Одеської області було призначено до розгляду з порушенням строків, передбачених КПК України 183  кримінальних проваджень (</w:t>
      </w:r>
      <w:r>
        <w:rPr>
          <w:color w:val="000000"/>
          <w:sz w:val="28"/>
          <w:lang w:val="uk-UA"/>
        </w:rPr>
        <w:t xml:space="preserve">справ), що на 0,59 % менше ніж у </w:t>
      </w:r>
      <w:r>
        <w:rPr>
          <w:color w:val="000000"/>
          <w:sz w:val="28"/>
          <w:szCs w:val="28"/>
          <w:lang w:val="uk-UA"/>
        </w:rPr>
        <w:t>першому півріччі</w:t>
      </w:r>
      <w:r>
        <w:rPr>
          <w:color w:val="000000"/>
          <w:sz w:val="28"/>
          <w:lang w:val="uk-UA"/>
        </w:rPr>
        <w:t xml:space="preserve"> 2014 року – 455 кримінальних проваджень (справ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нерозглянутих місцевими судами Одеської області на кінець звітного періоду 2015 року складає 4588 кримінальних проваджень (справ) та матеріалів кримінального провадження, що на 0,007 % більше ніж у</w:t>
      </w:r>
      <w:r>
        <w:rPr>
          <w:sz w:val="28"/>
          <w:szCs w:val="28"/>
          <w:lang w:val="uk-UA"/>
        </w:rPr>
        <w:t xml:space="preserve"> першому півріччі</w:t>
      </w:r>
      <w:r>
        <w:rPr>
          <w:sz w:val="28"/>
          <w:lang w:val="uk-UA"/>
        </w:rPr>
        <w:t xml:space="preserve"> 2014 році – 4557 кримінальних проваджень (справ) та матеріалів кримінального провадження. </w:t>
      </w:r>
    </w:p>
    <w:p>
      <w:pPr>
        <w:pStyle w:val="Normal"/>
        <w:jc w:val="center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сть розгляду кримінального судочинства місцевими судами</w:t>
      </w:r>
    </w:p>
    <w:p>
      <w:pPr>
        <w:pStyle w:val="Normal"/>
        <w:jc w:val="center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</w:t>
      </w:r>
      <w:r>
        <w:rPr>
          <w:sz w:val="28"/>
        </w:rPr>
        <w:t>5</w:t>
      </w:r>
      <w:r>
        <w:rPr>
          <w:sz w:val="28"/>
          <w:lang w:val="uk-UA"/>
        </w:rPr>
        <w:t xml:space="preserve"> року місцевими загальними судами Одеської області було засуджено та виправдано 2997 особи, у </w:t>
      </w:r>
      <w:r>
        <w:rPr>
          <w:sz w:val="28"/>
          <w:szCs w:val="28"/>
          <w:lang w:val="uk-UA"/>
        </w:rPr>
        <w:t xml:space="preserve"> 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4 року – 3236 осіб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 xml:space="preserve">Кількість осіб щодо яких скасовано вироки у 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5 року  складає 213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(це 7,1 % до загальної кількості засуджених та виправданих)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4 року – 163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(5,03% до загальної кількості)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 xml:space="preserve">Кількість осіб щодо яких змінено вироки 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5 року складає – 158 (5,2% до загальної кількості засуджених та виправданих), у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4 року – 189 (5,8 %)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2015 року  скасовано та змінено вироків відносно 371 особи (12,37% до загальної кількості засуджених та виправданих), у </w:t>
      </w:r>
      <w:r>
        <w:rPr>
          <w:sz w:val="28"/>
          <w:szCs w:val="28"/>
          <w:lang w:val="uk-UA"/>
        </w:rPr>
        <w:t>першому півріччі</w:t>
      </w:r>
      <w:r>
        <w:rPr>
          <w:lang w:val="uk-UA"/>
        </w:rPr>
        <w:t xml:space="preserve"> </w:t>
      </w:r>
      <w:r>
        <w:rPr>
          <w:sz w:val="28"/>
          <w:lang w:val="uk-UA"/>
        </w:rPr>
        <w:t>2014  року – відносно  352  осіб (10,87% до загальної кількості засуджених та виправданих).</w:t>
      </w:r>
    </w:p>
    <w:p>
      <w:pPr>
        <w:pStyle w:val="Normal"/>
        <w:jc w:val="center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гляд справ у порядку адміністративного судочинства</w:t>
      </w:r>
    </w:p>
    <w:p>
      <w:pPr>
        <w:pStyle w:val="Normal"/>
        <w:ind w:firstLine="708"/>
        <w:jc w:val="both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У першому півріччі 2015  року у місцевих загальних судах Одеської області знаходилось у провадженні 1781 адміністративних позовних заяв, заяв, подань, клопотань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у першому півріччі 2014 року –2365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що на 0,25 % менше.</w:t>
      </w:r>
      <w:r>
        <w:rPr>
          <w:color w:val="FF6600"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кінчено провадження по 1142 адміністративним справам і матеріалам (у першому півріччі 2014 року –1699), із них з прийняттям  постанови – 901справа (у першому півріччі 2014 року –1327), у тому числі із задоволенням позову – 711 справ (у першому півріччі 2014 року –  1042)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Розглянуто адміністративних справ понад строки, встановлені КАС України – у 2015 році - 21  справа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у першому півріччі 2014 року – 45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нерозглянутих місцевими загальними судами Одеської області адміністративних справ складає у першому півріччі 2015 року – 639 (35,8% від числа адміністративних справ, які знаходяться в проваджені), у першому півріччі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14 року – 666 справ (28,16%); з нерозглянутих справ по 19 справам провадження зупинено (2,9% від числа справ, що залишилися нерозглянутими), у першому півріччі 2014 року – 43справам (6,4% ). </w:t>
      </w:r>
    </w:p>
    <w:p>
      <w:pPr>
        <w:pStyle w:val="Normal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сть розгляду справ у порядку адміністративного судочинства місцевими судами Одеської області</w:t>
      </w:r>
    </w:p>
    <w:p>
      <w:pPr>
        <w:pStyle w:val="Normal"/>
        <w:ind w:firstLine="708"/>
        <w:jc w:val="center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FF6600"/>
          <w:sz w:val="28"/>
          <w:lang w:val="uk-UA"/>
        </w:rPr>
        <w:tab/>
      </w:r>
      <w:r>
        <w:rPr>
          <w:sz w:val="28"/>
          <w:lang w:val="uk-UA"/>
        </w:rPr>
        <w:t>Протягом першого півріччя 2015 року місцевими загальним судами Одеської області розглянуто  справ із прийняттям  постанови 901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Скасовано постанов суду у 2015 році – 451 (із урахуванням справ, які надійшли в попередньому році і розглянуті в 2015 році), змінено постанов – 60 (із урахуванням справ, які надійшли в попередньому році і розглянуті в 2015 році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першому півріччі 2014 року – розглянуто  справ із прийняттям  постанови – 1327</w:t>
      </w:r>
      <w:r>
        <w:rPr>
          <w:color w:val="FF6600"/>
          <w:sz w:val="28"/>
          <w:lang w:val="uk-UA"/>
        </w:rPr>
        <w:t xml:space="preserve">. </w:t>
      </w:r>
      <w:r>
        <w:rPr>
          <w:sz w:val="28"/>
          <w:lang w:val="uk-UA"/>
        </w:rPr>
        <w:t>Скасовано постанов –1135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змінено – 277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касовано та змінено постанов суду  у першому півріччі 2015 року  – 511, у першому півріччі 2014 році – 1412 .</w:t>
      </w:r>
    </w:p>
    <w:p>
      <w:pPr>
        <w:pStyle w:val="Normal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гляд  справ про адміністративні правопорушення</w:t>
      </w:r>
    </w:p>
    <w:p>
      <w:pPr>
        <w:pStyle w:val="Normal"/>
        <w:ind w:firstLine="708"/>
        <w:jc w:val="both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На розгляді у місцевих загальних судах Одеської області у першому півріччі 2015 року перебувало 29074 справ і матеріалів про адміністративні правопорушення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що на 0,053 % менше ніж у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першому півріччі 2014 року – 30702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Розглянуто – 24689 справ і матеріалів про адміністративні правопорушення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що на 0,072% менше ніж у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першому півріччі 2014 року – 26606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овернуто справ у першому півріччі 2015 року –1549, що на 0,283 % більше ніж у першому півріччі 2014 року – 1207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то справ із винесенням постанов у першому півріччі 2015 року – 21004, що на 0,09 % менше, ніж у першому півріччі 2014 року –23080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лишок нерозглянутих справ на кінець звітного періоду першому півріччі 2015 року становить 2900 справ, що на 0,004 % більше ніж у першому півріччі 2014 року –2889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осіб  щодо яких розглянуто справи складає у першому півріччі 2015 року – 24749, що на 0,071% менше ніж у першому півріччі 2014 року –26649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осіб, щодо яких справи закрито: у першому півріччі 2015 року – 2967, у 2014 року – 2968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каржено постанов у першому півріччі 2015 року – 475, що на 0,035 % більше ніж за перше півріччя 2014 року –459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касовано постанов – 97 (на 5,1 % менше) – у першому півріччі 2014  року – 111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мінено постанов у першому півріччі 2015 року – 97, що 0,04 % менше ніж у першому півріччі 2014 року – 101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Heading2"/>
        <w:ind w:hanging="0"/>
        <w:jc w:val="center"/>
        <w:rPr/>
      </w:pPr>
      <w:r>
        <w:rPr/>
        <w:t>Розгляд справ у порядку цивільного судочинства</w:t>
      </w:r>
    </w:p>
    <w:p>
      <w:pPr>
        <w:pStyle w:val="Normal"/>
        <w:rPr>
          <w:color w:val="FF6600"/>
          <w:lang w:val="uk-UA"/>
        </w:rPr>
      </w:pPr>
      <w:r>
        <w:rPr>
          <w:color w:val="FF660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тягом звітного періоду </w:t>
      </w:r>
      <w:r>
        <w:rPr>
          <w:sz w:val="28"/>
          <w:lang w:val="uk-UA"/>
        </w:rPr>
        <w:t>першого півріччя 2015</w:t>
      </w:r>
      <w:r>
        <w:rPr>
          <w:sz w:val="28"/>
          <w:szCs w:val="28"/>
          <w:lang w:val="uk-UA"/>
        </w:rPr>
        <w:t xml:space="preserve"> року у місцевих загальних судах Одеської області знаходилось на розгляді 34676   позовних заяв, скарг, заяв, подань і клопотань, що на 0,054 % менше, ніж у </w:t>
      </w:r>
      <w:r>
        <w:rPr>
          <w:sz w:val="28"/>
          <w:lang w:val="uk-UA"/>
        </w:rPr>
        <w:t>першому півріччі</w:t>
      </w:r>
      <w:r>
        <w:rPr>
          <w:sz w:val="28"/>
          <w:szCs w:val="28"/>
          <w:lang w:val="uk-UA"/>
        </w:rPr>
        <w:t xml:space="preserve"> 2014 року –36674. Із зазначеної кількості, 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5 року було розглянуто 21160  позовних заяв, скарг, заяв, подань і клопотань, у </w:t>
      </w:r>
      <w:r>
        <w:rPr>
          <w:sz w:val="28"/>
          <w:lang w:val="uk-UA"/>
        </w:rPr>
        <w:t>першому півріччі 2014</w:t>
      </w:r>
      <w:r>
        <w:rPr>
          <w:sz w:val="28"/>
          <w:szCs w:val="28"/>
          <w:lang w:val="uk-UA"/>
        </w:rPr>
        <w:t xml:space="preserve"> року – 2343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глянуто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вільних справ у </w:t>
      </w:r>
      <w:r>
        <w:rPr>
          <w:sz w:val="28"/>
          <w:lang w:val="uk-UA"/>
        </w:rPr>
        <w:t>першому півріччі 2015</w:t>
      </w:r>
      <w:r>
        <w:rPr>
          <w:sz w:val="28"/>
          <w:szCs w:val="28"/>
          <w:lang w:val="uk-UA"/>
        </w:rPr>
        <w:t xml:space="preserve"> року – 21160, в тому числі справ наказного провадження 7570, справ позовного провадження - 19466 та 1694 справ окремого прова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ухваленням рішення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5 року було розглянуто  17468 справи, у </w:t>
      </w:r>
      <w:r>
        <w:rPr>
          <w:sz w:val="28"/>
          <w:lang w:val="uk-UA"/>
        </w:rPr>
        <w:t>першому півріччі 2014</w:t>
      </w:r>
      <w:r>
        <w:rPr>
          <w:sz w:val="28"/>
          <w:szCs w:val="28"/>
          <w:lang w:val="uk-UA"/>
        </w:rPr>
        <w:t xml:space="preserve"> року – 18868; із задоволенням позову у </w:t>
      </w:r>
      <w:r>
        <w:rPr>
          <w:sz w:val="28"/>
          <w:lang w:val="uk-UA"/>
        </w:rPr>
        <w:t>першому півріччі 2015</w:t>
      </w:r>
      <w:r>
        <w:rPr>
          <w:sz w:val="28"/>
          <w:szCs w:val="28"/>
          <w:lang w:val="uk-UA"/>
        </w:rPr>
        <w:t xml:space="preserve"> року – 16116,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4 року – 16360. </w:t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>2015 року місцевими загальними судами Одеської області було розглянуто справ позовного провадження понад строки встановлені ЦПК України – 2030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9,59% від розглянутих цивільних  справ);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>2014 року – 2230 справ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9,51 % від розглянутих цивільних  спра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нерозглянутих місцевими загальними судами Одеської області справ позовного та окремого провадження на кінець </w:t>
      </w:r>
      <w:r>
        <w:rPr>
          <w:sz w:val="28"/>
          <w:lang w:val="uk-UA"/>
        </w:rPr>
        <w:t xml:space="preserve">першого півріччя </w:t>
      </w:r>
      <w:r>
        <w:rPr>
          <w:sz w:val="28"/>
          <w:szCs w:val="28"/>
          <w:lang w:val="uk-UA"/>
        </w:rPr>
        <w:t>2015 року  складає – 13516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8,97 % від числа справ, що знаходились на розгляді)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4 року – 16237  (36,11 %); було зупинено провадження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5 року –  по  1253справах  (9,27 % від числа справ, що знаходяться у залишку),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4 року – 1494 (11,28 %). 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сть розгляду місцевими судами цивільних справ</w:t>
      </w:r>
    </w:p>
    <w:p>
      <w:pPr>
        <w:pStyle w:val="Normal"/>
        <w:ind w:firstLine="708"/>
        <w:jc w:val="center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о справ місцевими судами Одеської області із постановленням рішення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 xml:space="preserve">2015 року - 21160, у </w:t>
      </w:r>
      <w:r>
        <w:rPr>
          <w:sz w:val="28"/>
          <w:lang w:val="uk-UA"/>
        </w:rPr>
        <w:t xml:space="preserve">першому півріччі </w:t>
      </w:r>
      <w:r>
        <w:rPr>
          <w:sz w:val="28"/>
          <w:szCs w:val="28"/>
          <w:lang w:val="uk-UA"/>
        </w:rPr>
        <w:t>2014 року – 2343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lang w:val="uk-UA"/>
        </w:rPr>
        <w:t xml:space="preserve">першого півріччя </w:t>
      </w:r>
      <w:r>
        <w:rPr>
          <w:sz w:val="28"/>
          <w:szCs w:val="28"/>
          <w:lang w:val="uk-UA"/>
        </w:rPr>
        <w:t>2015 року скасовано рішень суду – 847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що на 0,076 % менше ніж за перше півріччя 2014 року</w:t>
      </w:r>
      <w:r>
        <w:rPr>
          <w:sz w:val="28"/>
          <w:szCs w:val="28"/>
          <w:lang w:val="uk-UA"/>
        </w:rPr>
        <w:t xml:space="preserve"> – 917. Змінено рішень суду: у </w:t>
      </w:r>
      <w:r>
        <w:rPr>
          <w:sz w:val="28"/>
          <w:lang w:val="uk-UA"/>
        </w:rPr>
        <w:t>першому півріччі</w:t>
      </w:r>
      <w:r>
        <w:rPr>
          <w:sz w:val="28"/>
          <w:szCs w:val="28"/>
          <w:lang w:val="uk-UA"/>
        </w:rPr>
        <w:t xml:space="preserve"> 2015 році – 340, </w:t>
      </w:r>
      <w:r>
        <w:rPr>
          <w:sz w:val="28"/>
          <w:lang w:val="uk-UA"/>
        </w:rPr>
        <w:t>що на 0,045%  менше ніж за перше півріччя 2014 року</w:t>
      </w:r>
      <w:r>
        <w:rPr>
          <w:sz w:val="28"/>
          <w:szCs w:val="28"/>
          <w:lang w:val="uk-UA"/>
        </w:rPr>
        <w:t xml:space="preserve"> – 356. </w:t>
      </w:r>
      <w:r>
        <w:rPr>
          <w:sz w:val="28"/>
          <w:lang w:val="uk-UA"/>
        </w:rPr>
        <w:t>Скасовано та змінено рішень суду  у першому півріччі 2015 року – 1187 (5,6% до загальної кількості розглянутих справ), у першому півріччі 2014 році – 1273 (5,43 % % до загальної кількості розглянутих спра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рганізаційн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судів, судової статист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формаційних технолог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Поваляєва О.А.</w:t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46:00Z</dcterms:created>
  <dc:creator>Test</dc:creator>
  <dc:description/>
  <cp:keywords/>
  <dc:language>en-US</dc:language>
  <cp:lastModifiedBy>n.marcinkevich</cp:lastModifiedBy>
  <cp:lastPrinted>2015-08-03T11:46:00Z</cp:lastPrinted>
  <dcterms:modified xsi:type="dcterms:W3CDTF">2015-08-05T12:17:00Z</dcterms:modified>
  <cp:revision>13</cp:revision>
  <dc:subject/>
  <dc:title>АНАЛІЗ</dc:title>
</cp:coreProperties>
</file>