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36"/>
          <w:szCs w:val="36"/>
          <w:lang w:val="uk-UA"/>
        </w:rPr>
        <w:t>АНАЛІЗ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ДАНИХ    СУДОВОЇ    СТАТИСТИКИ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  ОДЕСЬКІЙ    ОБЛАСТІ    за  2014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Відділом організаційного забезпечення діяльності судів, судової статистики, та інформаційних технологій проаналізовані дані судової статистики в Одеській області  за 2014 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2014 року до місцевих загальних судів Одеської області надійшло - 196267 справ і матеріалів: 51691 кримінальних, 80633 цивільних справ і заяв, 3848 адміністративних справ і заяв, 59754 справ про адміністративні правопорушення,  що на 2,82 менше ніж у 2013 році  – 201968 справ і матеріа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окрема, у 2014 році надійшло 51691 кримінальних справ та матеріалів, що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,30 % більше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2013 році – 42966 справ і матеріалів, 3848 справ і матеріалів адміністративного судочинства, що на 22,68 % менше ніж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3 році – 4977 справ і матеріалів, 80633 справ і матеріалів цивільного судочинства, що на 7,30 % менше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опередньому періоді – 86986 справ і матеріалів, 59754 справ і матеріалів про адміністративні правопорушення, що на 10,37 % менше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 у 2013 році – 66668 справ і матеріалів.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Відповідно до штатного розпису в місцевих судах Одеської області протягом </w:t>
      </w:r>
      <w:r>
        <w:rPr>
          <w:szCs w:val="28"/>
        </w:rPr>
        <w:t xml:space="preserve">2014 року </w:t>
      </w:r>
      <w:r>
        <w:rPr/>
        <w:t>було передбачено 280 посад суддів,</w:t>
      </w:r>
      <w:r>
        <w:rPr>
          <w:color w:val="FF6600"/>
        </w:rPr>
        <w:t xml:space="preserve"> </w:t>
      </w:r>
      <w:r>
        <w:rPr/>
        <w:t>фактично працювало 2</w:t>
      </w:r>
      <w:r>
        <w:rPr>
          <w:lang w:val="ru-RU"/>
        </w:rPr>
        <w:t>59</w:t>
      </w:r>
      <w:r>
        <w:rPr/>
        <w:t xml:space="preserve"> суддів.</w:t>
      </w:r>
    </w:p>
    <w:p>
      <w:pPr>
        <w:pStyle w:val="2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більше  надходження справ і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ісцеві суди Оде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3189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д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ік</w:t>
            </w:r>
          </w:p>
        </w:tc>
      </w:tr>
      <w:tr>
        <w:trPr>
          <w:trHeight w:val="3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Примор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35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Малин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36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59</w:t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Суворо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7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3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Київський р/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190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67</w:t>
            </w:r>
          </w:p>
        </w:tc>
      </w:tr>
      <w:tr>
        <w:trPr>
          <w:trHeight w:val="70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Білгород -Дністровський м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92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9</w:t>
            </w:r>
          </w:p>
        </w:tc>
      </w:tr>
      <w:tr>
        <w:trPr>
          <w:trHeight w:val="5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. Ізмаїльський мр/с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85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23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Біляївський р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63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9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 Іллічівський м/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61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7</w:t>
            </w:r>
          </w:p>
        </w:tc>
      </w:tr>
    </w:tbl>
    <w:p>
      <w:pPr>
        <w:pStyle w:val="TextBody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TextBody"/>
        <w:ind w:firstLine="708"/>
        <w:rPr>
          <w:color w:val="FF6600"/>
        </w:rPr>
      </w:pPr>
      <w:r>
        <w:rPr/>
        <w:t>Середньомісячне надходження справ і матеріалів на одного суддю  місцевого суду Одеської області складає 63,72 справ і матеріалів (у 2013 році – 67,50), у тому числі: кримінальних справ і матеріалів – 16,78 (у 2013 році – 14,36),</w:t>
      </w:r>
      <w:r>
        <w:rPr>
          <w:color w:val="FF6600"/>
        </w:rPr>
        <w:t xml:space="preserve"> </w:t>
      </w:r>
      <w:r>
        <w:rPr/>
        <w:t>цивільних справ і заяв – 26,18 (у 2013 році – 29,07), адміністративних справ і заяв – 1,25 (у 2013 році – 1,66),</w:t>
      </w:r>
      <w:r>
        <w:rPr>
          <w:color w:val="FF6600"/>
        </w:rPr>
        <w:t xml:space="preserve"> </w:t>
      </w:r>
      <w:r>
        <w:rPr/>
        <w:t>справ та матеріалів про адміністративні правопорушення – 19,40 (у 2013 році – 22,28),</w:t>
      </w:r>
      <w:r>
        <w:rPr>
          <w:color w:val="FF6600"/>
        </w:rPr>
        <w:t xml:space="preserve"> </w:t>
      </w:r>
      <w:r>
        <w:rPr/>
        <w:t>заяв про перегляд судових рішень адміністративного судочинства за нововиявленими обставинами – 0,01 (у 2013 році – 0,02),</w:t>
      </w:r>
      <w:r>
        <w:rPr>
          <w:color w:val="FF6600"/>
        </w:rPr>
        <w:t xml:space="preserve"> </w:t>
      </w:r>
      <w:r>
        <w:rPr/>
        <w:t>заяв про перегляд судових рішень цивільного судочинства за нововиявленими обставинами – 0,10</w:t>
      </w:r>
      <w:r>
        <w:rPr>
          <w:color w:val="FF6600"/>
        </w:rPr>
        <w:t xml:space="preserve"> </w:t>
      </w:r>
      <w:r>
        <w:rPr/>
        <w:t>(у 2013 році – 0,1).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tabs>
          <w:tab w:val="left" w:pos="708" w:leader="none"/>
          <w:tab w:val="left" w:pos="2415" w:leader="none"/>
        </w:tabs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ab/>
      </w:r>
      <w:r>
        <w:rPr>
          <w:b/>
          <w:sz w:val="28"/>
          <w:lang w:val="uk-UA"/>
        </w:rPr>
        <w:t>Найбільше навантаження на одного суддю по надходженню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морському районному суді м. Одеси – 99,8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уворовському районному суді м. Одеси – 72,3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ллічівському міському суді – 69,7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линовському районному суді м. Одеси – 67,0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відіопольському районному суді – 66,8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иївському районному  суді м. Одеси – 66,5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ілгород-Дністровському міськрайонному суді – 64,97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иряївському районному суді – 61,2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тарбунарський районний суд Одеської області – 59,9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дільнянський районний суд Одеської області – 59,81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Котовському міськрайонному  суді Одеської області – 59,24</w:t>
      </w:r>
    </w:p>
    <w:p>
      <w:pPr>
        <w:pStyle w:val="Normal"/>
        <w:jc w:val="both"/>
        <w:rPr/>
      </w:pPr>
      <w:r>
        <w:rPr>
          <w:color w:val="FF6600"/>
          <w:sz w:val="28"/>
          <w:lang w:val="uk-UA"/>
        </w:rPr>
        <w:tab/>
        <w:tab/>
        <w:tab/>
        <w:t xml:space="preserve">      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Найменше навантаження на суддю по розгляду справ і матеріалів 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Теплодарському міському суді – 13,7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асноокнянському районному суді – 29,5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рунзівському районному суді – 30,36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вранському районному суді – 35,11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firstLine="708"/>
        <w:rPr/>
      </w:pPr>
      <w:r>
        <w:rPr/>
        <w:t>Розгляд кримінальних справ місцевими судами Одеської області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звітного періоду 2014 року у провадженні місцевих судів Одеської області перебувало 51691 справ і матеріалів кримінального провадження, що на 20,30 % більше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аналогічний період 2013 року – 42966 справ і матеріалів кримінального провадження.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истичних даних у 2014 році місцевими загальними судами Одеської області було розглянуто 51853 справи і матеріалів кримінального провадження, що на 17,59 більше ніж у 2013  році (44 09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римінальних справ та справ з обвинувальним актом протягом 2014 року розглянуто 8</w:t>
      </w:r>
      <w:r>
        <w:rPr>
          <w:sz w:val="28"/>
        </w:rPr>
        <w:t>3</w:t>
      </w:r>
      <w:r>
        <w:rPr>
          <w:sz w:val="28"/>
          <w:lang w:val="uk-UA"/>
        </w:rPr>
        <w:t xml:space="preserve">51 що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2,06</w:t>
      </w:r>
      <w:r>
        <w:rPr>
          <w:sz w:val="28"/>
          <w:szCs w:val="28"/>
          <w:lang w:val="uk-UA"/>
        </w:rPr>
        <w:t xml:space="preserve"> % більше ніж у 2013  році (</w:t>
      </w:r>
      <w:r>
        <w:rPr>
          <w:sz w:val="28"/>
          <w:lang w:val="uk-UA"/>
        </w:rPr>
        <w:t>8 182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з зазначеної кількості розглянутих справ постановлено вироків 5955 по  кримінальним справам та матеріалам кримінального провадження, що на 7,11 % менше ніж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>3 році – по 6411 кримінальним справам та матеріалам кримінального провадження;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повернуто прокурору 440 кримінальних справ, що на 12,52 % менше ніж у 2013 році – 503 кримінальних справ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Протягом 2014 року місцевими судами Одеської області було призначено до розгляду з порушенням строків, передбачених КПК України 643  кримінальних справ, що на 107,41 % більше ніж у 2013 році – 310  кримінальних спра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судами Одеської області на кінець звітного періоду 2014 року складає 2792 кримінальних справ та матеріалів кримінального провадження, що на 6,24 % менше ніж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013 році – 2978 кримінальних справ та матеріалів кримінального провадження. </w:t>
      </w:r>
    </w:p>
    <w:p>
      <w:pPr>
        <w:pStyle w:val="Normal"/>
        <w:jc w:val="center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кримінальних справ місцевими судами</w:t>
      </w:r>
    </w:p>
    <w:p>
      <w:pPr>
        <w:pStyle w:val="Normal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У 2014 році місцевими загальними судами Одеської області було засуджено 6646 осіб,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013 році – 7309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 щодо яких скасовано вироки у  2014 року  складає 263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це 3,95 % до загальної кількості засуджених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ці – 296 (це 4,04 % до загальної кількості засуджених)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Кількість осіб щодо яких змінено вироки у 2014 році складає – 330 (4,96 %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ці – 232 (3,17 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2014 році  скасовано та змінено вироків відносно 593 осіб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8,92 % до загальної кількості засуджених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ці – відносно 528 осіб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7,22 % до загальної кількості засуджених).</w:t>
      </w:r>
    </w:p>
    <w:p>
      <w:pPr>
        <w:pStyle w:val="Normal"/>
        <w:jc w:val="center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справ у порядку адміністративного судочинства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2014 році у місцевих загальних судах Одеської області знаходилось у провадженні 4988 адміністративних позовних заяв, заяв, подань, клопотань, у 2013 році – 6864, що на 27,33 % менше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інчено провадження по 4524 адміністративним справам і матеріалам (у 2013 році – 5153), із них з прийняттям  постанови – 2443 справ (у  2013 році – 2429), у тому числі із задоволенням позову – 1964 справ (у 2013 році – 1729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то адміністративних справ понад строки, встановлені КАС України – у 2014 році - 41 справ, у 2013 році – 146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sz w:val="28"/>
          <w:lang w:val="uk-UA"/>
        </w:rPr>
        <w:t>Кількість нерозглянутих місцевими загальними судами Одеської області адміністративних справ складає у 2014 року – 601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12,04% від числа адміністративних справ, які знаходяться в проваджені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ці – 930 справ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13,54 %);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з нерозглянутих справ по 32 справам провадження зупинено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(5,32% від числа справ, що залишилися нерозглянутими), у 2013 році – 52 справам(5,59% ).</w:t>
      </w:r>
      <w:r>
        <w:rPr>
          <w:color w:val="FF66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сть розгляду справ у порядку адміністративного судочинства місцевими судами Одеської області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  <w:tab/>
      </w:r>
      <w:r>
        <w:rPr>
          <w:sz w:val="28"/>
          <w:lang w:val="uk-UA"/>
        </w:rPr>
        <w:t>Протягом 2014 року місцевими загальним судами Одеської області розглянуто  справ із прийняттям  постанови 2443. Скасовано постанов суду у 2014 році – 1673 (із урахуванням справ, які надійшли в попередньому році і розглянуті в 2014 році), змінено постанов – 352 (із урахуванням справ, які надійшли в попередньому році і розглянуті в 2014 році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2013 році – розглянуто  справ із прийняттям  постанови – 2429. Скасовано постанов –4618, змінено – 4948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та змінено постанов суду  у 2014 році  – 2025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ку – 9566.</w:t>
      </w:r>
    </w:p>
    <w:p>
      <w:pPr>
        <w:pStyle w:val="Normal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гляд  справ про адміністративні правопорушення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розгляді у місцевих загальних судах Одеської області у 2014 році перебувало 61401 справи і матеріалів про адміністративні правопорушення, що на 10,49 % менше ніж у 2013 році – 68604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то – 59725 справ і матеріалів про адміністративні правопорушення, що на 10,16 % менше ніж у 2013 році – 6648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вернуто справ у 2014 року – 2627,  що на 14,61 % більше ніж у 2013 року – 229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то справ із винесенням постанов у першому півріччі 2014 року – 56686, що на 14,73 % менше, ніж у 2013 році – 6648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лишок нерозглянутих справ на кінець звітного періоду у 2014 році становить 1644 справи, що на 1,35 % менше ніж у 2013 року – 162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  щодо яких розглянуто справи складає у 2014 році – 56781, що на 11,72 % менше ніж у 2013 році – 64326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, щодо яких справи закрито: у 2014 року – 6484, що на 1,42 % менше ніж у 2013 році – 6578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каржено постанов у 2014 року – 916, що на 10,10 % менше ніж за 2013 рік – 1019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касовано постанов – 264 (на 5,71 % менше) – у 2013 році – 280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інено постанов у 2014 році – 197, що 13,59 % менше ніж у 2013 році – 228.</w:t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Normal"/>
        <w:ind w:firstLine="708"/>
        <w:jc w:val="both"/>
        <w:rPr>
          <w:color w:val="FF6600"/>
          <w:sz w:val="28"/>
          <w:lang w:val="uk-UA"/>
        </w:rPr>
      </w:pPr>
      <w:r>
        <w:rPr>
          <w:color w:val="FF6600"/>
          <w:sz w:val="28"/>
          <w:lang w:val="uk-UA"/>
        </w:rPr>
      </w:r>
    </w:p>
    <w:p>
      <w:pPr>
        <w:pStyle w:val="Heading2"/>
        <w:ind w:hanging="0"/>
        <w:jc w:val="center"/>
        <w:rPr/>
      </w:pPr>
      <w:r>
        <w:rPr/>
        <w:t>Розгляд справ у порядку цивільного судочинства</w:t>
      </w:r>
    </w:p>
    <w:p>
      <w:pPr>
        <w:pStyle w:val="Normal"/>
        <w:rPr>
          <w:color w:val="FF6600"/>
          <w:lang w:val="uk-UA"/>
        </w:rPr>
      </w:pPr>
      <w:r>
        <w:rPr>
          <w:color w:val="FF6600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тягом звітного періоду </w:t>
      </w:r>
      <w:r>
        <w:rPr>
          <w:sz w:val="28"/>
          <w:lang w:val="uk-UA"/>
        </w:rPr>
        <w:t>2014</w:t>
      </w:r>
      <w:r>
        <w:rPr>
          <w:sz w:val="28"/>
          <w:szCs w:val="28"/>
          <w:lang w:val="uk-UA"/>
        </w:rPr>
        <w:t xml:space="preserve"> року у місцевих загальних судах Одеської області знаходилось на розгляді 105335 позовних заяв, скарг, заяв, подань і клопотань, що на 4,71 % менше, ніж у 2013 році – 110548. Із зазначеної кількості,  у 2014 року було розглянуто 84698 позовних заяв, скарг, заяв, подань і клопотань, у </w:t>
      </w:r>
      <w:r>
        <w:rPr>
          <w:sz w:val="28"/>
          <w:lang w:val="uk-UA"/>
        </w:rPr>
        <w:t>2013</w:t>
      </w:r>
      <w:r>
        <w:rPr>
          <w:sz w:val="28"/>
          <w:szCs w:val="28"/>
          <w:lang w:val="uk-UA"/>
        </w:rPr>
        <w:t xml:space="preserve"> році – 86157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то цивільних справ у </w:t>
      </w:r>
      <w:r>
        <w:rPr>
          <w:sz w:val="28"/>
          <w:lang w:val="uk-UA"/>
        </w:rPr>
        <w:t>2014</w:t>
      </w:r>
      <w:r>
        <w:rPr>
          <w:sz w:val="28"/>
          <w:szCs w:val="28"/>
          <w:lang w:val="uk-UA"/>
        </w:rPr>
        <w:t xml:space="preserve"> році – 61806, в тому числі справ наказного провадження </w:t>
      </w:r>
      <w:r>
        <w:rPr>
          <w:sz w:val="28"/>
          <w:szCs w:val="28"/>
        </w:rPr>
        <w:t>13001</w:t>
      </w:r>
      <w:r>
        <w:rPr>
          <w:sz w:val="28"/>
          <w:szCs w:val="28"/>
          <w:lang w:val="uk-UA"/>
        </w:rPr>
        <w:t xml:space="preserve">, справ позовного провадження – </w:t>
      </w:r>
      <w:r>
        <w:rPr>
          <w:sz w:val="28"/>
          <w:szCs w:val="28"/>
        </w:rPr>
        <w:t>44951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3854</w:t>
      </w:r>
      <w:r>
        <w:rPr>
          <w:sz w:val="28"/>
          <w:szCs w:val="28"/>
          <w:lang w:val="uk-UA"/>
        </w:rPr>
        <w:t xml:space="preserve"> справ окремого провадження.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ухваленням рішення у 2014 році було розглянуто  52802 справи, у </w:t>
      </w:r>
      <w:r>
        <w:rPr>
          <w:sz w:val="28"/>
          <w:lang w:val="uk-UA"/>
        </w:rPr>
        <w:t>2013</w:t>
      </w:r>
      <w:r>
        <w:rPr>
          <w:sz w:val="28"/>
          <w:szCs w:val="28"/>
          <w:lang w:val="uk-UA"/>
        </w:rPr>
        <w:t xml:space="preserve"> році – 40003;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адоволенням позову у </w:t>
      </w:r>
      <w:r>
        <w:rPr>
          <w:sz w:val="28"/>
          <w:lang w:val="uk-UA"/>
        </w:rPr>
        <w:t>2014</w:t>
      </w:r>
      <w:r>
        <w:rPr>
          <w:sz w:val="28"/>
          <w:szCs w:val="28"/>
          <w:lang w:val="uk-UA"/>
        </w:rPr>
        <w:t xml:space="preserve"> році – 48227, у 2013 році – 34615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2014 році місцевими загальними судами Одеської області було розглянуто справ позовного провадження понад строки встановлені ЦПК України – 3738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 що на 4,94 %  більше ніж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3 році – 3562 справ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ерозглянутих місцевими загальними судами Одеської області справ позовного та окремого провадження на кінець 2014 року  складає – 12692 (12,04 % від числа справ, що знаходились на розгляді), у 2013 році – 14979  (13,54 %); було зупинено провадження у 2014 році –  по  1330 справах  (10,47 % від числа справ, що знаходяться у залишку)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3 році – 1639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0,94 %).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ть розгляду місцевими судами цивільних справ</w:t>
      </w:r>
    </w:p>
    <w:p>
      <w:pPr>
        <w:pStyle w:val="Normal"/>
        <w:ind w:firstLine="708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справ місцевими судами Одеської області із постановленням рішення у 2014 році - 52802, у 2013 році – 3670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скасовано рішень суду – 1604, </w:t>
      </w:r>
      <w:r>
        <w:rPr>
          <w:sz w:val="28"/>
          <w:lang w:val="uk-UA"/>
        </w:rPr>
        <w:t>що на 6,68 % менше ніж за 2013 рік</w:t>
      </w:r>
      <w:r>
        <w:rPr>
          <w:sz w:val="28"/>
          <w:szCs w:val="28"/>
          <w:lang w:val="uk-UA"/>
        </w:rPr>
        <w:t xml:space="preserve"> – 1719. Змінено рішень суду: у 2014 році – 683, </w:t>
      </w:r>
      <w:r>
        <w:rPr>
          <w:sz w:val="28"/>
          <w:lang w:val="uk-UA"/>
        </w:rPr>
        <w:t>що на 10,33 % більше ніж за 2013 рік</w:t>
      </w:r>
      <w:r>
        <w:rPr>
          <w:sz w:val="28"/>
          <w:szCs w:val="28"/>
          <w:lang w:val="uk-UA"/>
        </w:rPr>
        <w:t xml:space="preserve"> – 619. </w:t>
      </w:r>
      <w:r>
        <w:rPr>
          <w:sz w:val="28"/>
          <w:lang w:val="uk-UA"/>
        </w:rPr>
        <w:t>Скасовано та змінено рішень суду  у 2014 році – 2287 (4,33 % до загальної кількості розглянутих справ)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у 2013 році – 2338(6,37 % до загальної кількості розглянутих спра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судів, судової статис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ормаційних технологій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15:00Z</dcterms:created>
  <dc:creator>Test</dc:creator>
  <dc:description/>
  <cp:keywords/>
  <dc:language>en-US</dc:language>
  <cp:lastModifiedBy>o.kochkina</cp:lastModifiedBy>
  <cp:lastPrinted>2014-07-28T14:12:00Z</cp:lastPrinted>
  <dcterms:modified xsi:type="dcterms:W3CDTF">2015-01-30T09:23:00Z</dcterms:modified>
  <cp:revision>113</cp:revision>
  <dc:subject/>
  <dc:title>                                                      АНАЛІЗ</dc:title>
</cp:coreProperties>
</file>